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metalink 0.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atsuhiro Tsujik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atsuhiro Tsujik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8:1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QwgFt8zNEYPFa19ud+W+ViyJ63+/oIGcpUrHaQNp1FoFtgpIvnJie+C/yUEDSI1nHM9k+x9
RUNke4t5ZI7qxjw3JLWs8bUNzcb0v4mgtIXhKmduya0I3imfAyP5FxCQvQ13GovUaXH1+ACR
IIXyQHYa1yTNwh5ocXzt+fHINhb5TiACEhm6B5sFGAksITWTR3eOJAkiMfKr/L5aHZYCqLCc
ZIBh1uIWrR/i5bD8pZ</vt:lpwstr>
  </property>
  <property fmtid="{D5CDD505-2E9C-101B-9397-08002B2CF9AE}" pid="3" name="_2015_ms_pID_7253431">
    <vt:lpwstr>7YYyF850aZ8a+/nYqte/uczPL0vCAx8TQUCXmXwPnLLZ51mXJ/4Wbx
UiN0W8UvJ5f3g5rxDSxHZ6pyjPLBclM4f4swIQD8YNZcv0aqxPECeGCuXhJFFf7vF2fzHqO4
mEG9n2//qTRc7qC9GUicwfAH3CCeB7CaRXzo1AUUR9Vwcz+OObJ07alOPsAQ5GjvLBP/SR+l
TjNodif7tKoXBpcd5jjs2bQXEzJ+yUjoTkKe</vt:lpwstr>
  </property>
  <property fmtid="{D5CDD505-2E9C-101B-9397-08002B2CF9AE}" pid="4" name="_2015_ms_pID_7253431_00">
    <vt:lpwstr>_2015_ms_pID_7253431</vt:lpwstr>
  </property>
  <property fmtid="{D5CDD505-2E9C-101B-9397-08002B2CF9AE}" pid="5" name="_2015_ms_pID_7253432">
    <vt:lpwstr>EESHW09fdxqEQI86/OSdH3EiXbf93JtW4Z8Y
x/AUjEy2fuCCxbLtLiUlTI1VED3rXf/b5iO+JvOEHBZETR2oge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